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ire les doubles :</w:t>
            </w:r>
          </w:p>
          <w:tbl>
            <w:tblPr>
              <w:tblW w:w="3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4"/>
            </w:tblGrid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double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3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5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7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9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8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5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7"/>
            </w:tblGrid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51 -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03 - 1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43 - 2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6 - 5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96 - 3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77 -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84 - 2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69 - 2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51 -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103 - 1 = …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43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3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5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7"/>
            </w:tblGrid>
            <w:tr>
              <w:trPr>
                <w:trHeight w:val="10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31 - 30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43 - 41 = …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48 - 45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26 - 25 = …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96 - 93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77 - 72 = …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84 - 82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sz w:val="40"/>
                    </w:rPr>
                    <w:t>69 - 62 = …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4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ire les doubles :</w:t>
            </w:r>
          </w:p>
          <w:tbl>
            <w:tblPr>
              <w:tblW w:w="3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4"/>
            </w:tblGrid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double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2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5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4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30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15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4T15:44:00Z</dcterms:created>
  <dc:creator>nicolas pinel</dc:creator>
  <dc:description/>
  <cp:keywords/>
  <dc:language>en-US</dc:language>
  <cp:lastModifiedBy>Nicolas Pinel</cp:lastModifiedBy>
  <dcterms:modified xsi:type="dcterms:W3CDTF">2017-08-16T05:57:00Z</dcterms:modified>
  <cp:revision>11</cp:revision>
  <dc:subject/>
  <dc:title/>
</cp:coreProperties>
</file>